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по межгосударственной стандартизации не изданных</w:t>
        <w:br/>
        <w:t>по состоянию на 13.07.2020, издание которых нецелесообразно ввиду разработки ГОСТ на основе актуальных версий международных стандартов по темам ПНС-2020 и ПНС-2021</w:t>
        <w:br/>
        <w:t>(поступил в Бюро по стандартам 09.11.202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86"/>
        <w:gridCol w:w="6123"/>
        <w:gridCol w:w="830"/>
        <w:gridCol w:w="2222"/>
        <w:gridCol w:w="1947"/>
      </w:tblGrid>
      <w:tr>
        <w:trPr>
          <w:tblHeader w:val="true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фр темы П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47107087"/>
            <w:bookmarkStart w:id="1" w:name="_Hlk47107087"/>
            <w:bookmarkEnd w:id="1"/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53-1-201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t>(версия EN – неактуальн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.1.217-2021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Hlk47107180"/>
            <w:bookmarkStart w:id="3" w:name="_Hlk47107180"/>
            <w:bookmarkEnd w:id="3"/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58-201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t>(версия EN – неактуальн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.1.210-202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1149-5-201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отменен на 57 МГС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t>(версия EN – неактуальн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.1.224-2021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SO 9151-2011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на 57 МГС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40МГ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  <w:br/>
              <w:t>Гармонизирован с неактуальной версией E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.1.199-202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SO 11393-4-2018 </w:t>
              <w:b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.1.214-2021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SO 13287-2018 </w:t>
              <w:b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Средства индивидуальной защиты ног. Обувь специальная защитная. Методы определения сопротивления скольжению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.1.209-2021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12568-2018 </w:t>
              <w:b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 12568: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ISO 22568-1:2019, EN ISO 22568-2:2019, EN ISO 22568-3:2019, EN ISO 22568-4:2019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 22568-1:201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U.1.210-2021), ISO 22568-2:201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tab/>
              <w:t>RU.1.211-2021), ISO 22568-3:201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U.1.212-202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O 22568-4:201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.16.320-2.106.21)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EC 61029-2-9-2012 </w:t>
              <w:b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41МГ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  <w:b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.1.213-2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3" w:gutter="0" w:header="680" w:top="1247" w:footer="68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9-2</w:t>
      <w:br/>
    </w:r>
    <w:r>
      <w:rPr>
        <w:rFonts w:cs="Times New Roman" w:ascii="Times New Roman" w:hAnsi="Times New Roman"/>
        <w:lang w:val="en-US"/>
      </w:rPr>
      <w:t xml:space="preserve">к протоколу </w:t>
    </w:r>
    <w:r>
      <w:rPr>
        <w:rFonts w:cs="Times New Roman" w:ascii="Times New Roman" w:hAnsi="Times New Roman"/>
      </w:rPr>
      <w:t>НТКС № 60-2020</w:t>
    </w:r>
  </w:p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9:00Z</dcterms:created>
  <dc:creator>client801_1</dc:creator>
  <dc:description/>
  <cp:keywords/>
  <dc:language>en-US</dc:language>
  <cp:lastModifiedBy>Ольга Глебус</cp:lastModifiedBy>
  <cp:lastPrinted>2020-11-06T09:49:00Z</cp:lastPrinted>
  <dcterms:modified xsi:type="dcterms:W3CDTF">2020-11-09T12:52:00Z</dcterms:modified>
  <cp:revision>20</cp:revision>
  <dc:subject/>
  <dc:title/>
</cp:coreProperties>
</file>